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едседателя Законодательного Собрания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 xml:space="preserve">Нижегородской области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мая 2016 года № 101р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от 2 мая 2017 года № 125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Законодательного Собрания Нижегородской области по противодействию корруп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на 2016-2017 год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01"/>
        <w:gridCol w:w="2520"/>
        <w:gridCol w:w="23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Мероприятия по совершенствованию законод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зменений федерального законодательства о противодействии коррупции и подготовка предложений по приведению в соответствие с ним законодательства Нижегород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конодательного Собрания по вопросам государственной власти области и местного самоуправления,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-правов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тикоррупционной экспертизы проектов законов Нижегородской области и проектов постановлений Законодательного Собр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при проведении правовой экспертиз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-правов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тикоррупционной экспертизы законов Нижегородской области и постановлений Законодательного Собр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ое полугодие при осуществлении мониторинга правоприме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-правов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ценки регулирующего воздействия проектов законов Нижегородской области и проектов постановлений Законодательного Собр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ы Законодательного Собр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требований, заключений по результатам антикоррупционной экспертизы, проведенной прокуратурой Нижегородской области, Главным управлением Министерства юстиции Российской Федерации по Нижегородской области, а также по результатам независимой антикоррупционной экспертиз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оступления в соответствии с главой 11</w:t>
            </w:r>
            <w:r>
              <w:rPr>
                <w:vertAlign w:val="superscript"/>
              </w:rPr>
              <w:t>2</w:t>
            </w:r>
            <w:r>
              <w:rPr/>
              <w:t xml:space="preserve"> Регламента Законодательного Собр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ы Законодательного Собр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локальных правовых актов в сфере противодействия коррупции, актуализация действующих локальных правовых ак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осударственной гражданской службы и кадров,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-правовое управление,</w:t>
            </w:r>
          </w:p>
          <w:p>
            <w:pPr>
              <w:pStyle w:val="Normal"/>
              <w:jc w:val="both"/>
              <w:rPr/>
            </w:pPr>
            <w:r>
              <w:rPr/>
              <w:t>комитеты Законодательного Собрания (по предмету вед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зменений Регламента Законодательного Собрания по вопросам проведения оценки регулирующего воздействия проектов законов Нижегородской области и проектов постановлений Законодательного Собрания при их рассмотрении в Законодательном Собр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16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конодательного Собрания по информационной политике, регламенту и вопросам развития институтов гражданского общества</w:t>
            </w:r>
          </w:p>
        </w:tc>
      </w:tr>
      <w:tr>
        <w:trPr>
          <w:trHeight w:val="407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Мероприятия по реализации контрольных полномочий Законодательного Собр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отчета Губернатора Нижегородской области  о результатах деятельности Правительства Нижегород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 в соответствии с Регламентом Законодательного Собр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конодательного Собрания по информационной политике, регламенту и вопросам развития институтов гражданского об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редварительного, текущего и последующего контроля в сфере бюджетных правоотнош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с Законом Нижегородской области от 12.09.2007 № 126-З "О бюджетном процессе в Нижегородской облас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конодательного Собрания по бюджету и налог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тчета контрольно-счетной палаты Нижегородской обла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 в соответствии с Регламентом Законодательного Собр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конодательного Собрания по бюджету и налог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информации о реализации антикоррупционной политики на территории Нижегородской обла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 в соответствии с Регламентом Законодательного Собр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конодательного Собрания по вопросам государственной власти области и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комиссии по координации работы по противодействию коррупции в Нижегород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соответствии с Положением о комиссии по координации работы по противодействию коррупции в Нижегородской области, утвержденным Указом Губернатора Нижегородской области от 07.10.2015 № 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Законодательного Собр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на заседании Ассоциации представительных органов муниципальных районов и городских округов в Нижегородской области при Законодательном Собрании Нижегородской области (далее – Ассоциация) вопроса о реализации Указа Президента от 01.04.2016 № 147 "О Национальном плане противодействия коррупции на 2016-2017 годы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7 год </w:t>
            </w:r>
          </w:p>
          <w:p>
            <w:pPr>
              <w:pStyle w:val="Normal"/>
              <w:jc w:val="both"/>
              <w:rPr/>
            </w:pPr>
            <w:r>
              <w:rPr/>
              <w:t>(в соответствии с графиком проведения заседаний  Ассоци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управление,</w:t>
            </w:r>
          </w:p>
          <w:p>
            <w:pPr>
              <w:pStyle w:val="Normal"/>
              <w:jc w:val="both"/>
              <w:rPr/>
            </w:pPr>
            <w:r>
              <w:rPr/>
              <w:t>Комитет Законодательного Собрания по вопросам государственной власти области и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онтроля за исполнением мероприятий настоящего Плана, составление сводного отчета о ходе его реализ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 в </w:t>
            </w:r>
            <w:r>
              <w:rPr>
                <w:lang w:val="en-US"/>
              </w:rPr>
              <w:t>I</w:t>
            </w:r>
            <w:r>
              <w:rPr/>
              <w:t xml:space="preserve"> кварта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Законодательного Собрания А.Ф.Табачников,</w:t>
            </w:r>
          </w:p>
          <w:p>
            <w:pPr>
              <w:pStyle w:val="Normal"/>
              <w:jc w:val="both"/>
              <w:rPr/>
            </w:pPr>
            <w:r>
              <w:rPr/>
              <w:t>комитет Законодательного Собрания по вопросам государственной власти области и местного самоуправлени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Мероприятия по соблюдению установленных законодательством ограничений и требований, мероприятия по совершенствованию прохождения государственной гражданской службы, организационных основ противодействия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ссии Законодательного Собрания по контролю за достоверностью сведений о доходах, об имуществе и обязательствах имущественного характера, представляемых депутатами  Законодательного Собрания (далее – комиссия Законодательного Собр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соответствии со статьей 16</w:t>
            </w:r>
            <w:r>
              <w:rPr>
                <w:vertAlign w:val="superscript"/>
              </w:rPr>
              <w:t>1</w:t>
            </w:r>
            <w:r>
              <w:rPr/>
              <w:t xml:space="preserve">  Закона Нижегородской области от 01.03.2011 № 25-З "О Законодательном Собрании Нижегородской области" и  статьей 5  Закона Нижегородской области от 12.10.2011 № 150-З "О статусе депутата Законодательного Собрания Нижегородской облас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парат Законодательного Собрания в соответствии с распоряжением Председателя Законодательного Собр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онтроля  за предоставлением в установленном порядке депутатами Законодательного Собрания и государственными гражданскими служащими аппарата Законодательного Собрания сведений о доходах, расходах, об имуществе и обязательствах имущественного характе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 до 1 апреля  и 30 апр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Законодательного Собрания,</w:t>
            </w:r>
          </w:p>
          <w:p>
            <w:pPr>
              <w:pStyle w:val="Normal"/>
              <w:jc w:val="both"/>
              <w:rPr/>
            </w:pPr>
            <w:r>
              <w:rPr/>
              <w:t>отдел государственной гражданской службы и кад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сведений о доходах, расходах, об имуществе и обязательствах имущественного характера, представляемых государственными гражданскими служащими аппарата Законодательного Собр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 до 30 апр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осударственной гражданской службы и кад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приему и анализу сведений о доходах, об имуществе и обязательствах имущественного характера лиц, претендующих на замещение должностей государственной гражданской службы Нижегородской области в аппарате Законодательного Собрания, а также членов их сем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сударственной гражданской службы и кад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проверки сведений о доходах, расходах, об имуществе и обязательствах имущественного характера, представленных депутатами Законодательного Собрания, соблюдения депутатами ограничений и запретов, установленных законодательств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наличии оснований в соответствии с Законом Нижегородской области от 12.10.2011 № 150-З  "О статусе депутата Законодательного Собрания Нижегородской области"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Законодательного Собра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верки достоверности и полноты сведений о доходах, расходах, об имуществе и обязательствах имущественного характера, представленных государственными гражданскими служащими (лиц, претендующих на замещение должностей гражданской службы) аппарата Законодательного Собрания, рассмотрение вопросов, связанных с соблюдением требований к служебному поведению и (или) требований об урегулировании конфликта интересов государственными гражданскими служащими аппарата Законодательного Собр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оснований, в случае возникновения конфликта интересов и иной необходимости в соответствии с Положением о комиссии, принятым постановлением Законодательного Собрания от 26.08.2010 № 2195-IV и Указом Губернатора Нижегородской области от 22.04.2010 №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соблюдению требований к служебному поведению государственных гражданских служащих и урегулированию конфликта интересов, отдел государственной гражданской службы и кадров в соответствии с их компетенц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миссии по соблюдению требований к служебному поведению государственных гражданских служащих и урегулированию конфликта интерес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соответствии с Положением о комиссии, принятым постановлением Законодательного Собрания от 26.08.2010 № 2195-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осударственной гражданской службы и кад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именения предусмотренных законодательством мер ответственности в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осударственной гражданской службы и кад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овышения квалификации и профессиональной подготовки государственных гражданских служащих аппарата Законодательного Собр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о плану повышения квалификации на текущий го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 Законодательного Собрания,</w:t>
            </w:r>
          </w:p>
          <w:p>
            <w:pPr>
              <w:pStyle w:val="Normal"/>
              <w:jc w:val="both"/>
              <w:rPr/>
            </w:pPr>
            <w:r>
              <w:rPr/>
              <w:t>отдел государственной гражданской службы и кад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консультативной помощи по вопросам противодействия коррупции, в том числе по вопросам заполнения форм справок о доходах, расходах, об имуществе и обязательствах имущественного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государственной гражданской службы и кадров, государственно-правовое управле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обучающего семинара для помощников депутатов Законодательного Собрания по вопросам профилактики коррупционных правонаруш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управление,</w:t>
            </w:r>
          </w:p>
          <w:p>
            <w:pPr>
              <w:pStyle w:val="Normal"/>
              <w:jc w:val="both"/>
              <w:rPr/>
            </w:pPr>
            <w:r>
              <w:rPr/>
              <w:t>отдел государственной гражданской службы и кадров, государственно-правов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бучающего семинара для членов аукционной и котировочной комиссий в Законодательном Собр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 Законодательного Собр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борника (информационной справки) об  изменениях федерального законодательства и законодательства Нижегородской области по вопросам противодействия коррупции, доведение его до сведения депутатов Законодательного Собрания и государственных гражданских служащих аппарата Законодательного Собр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конодательного Собрания по вопросам государственной власти области и местного самоуправления, государственно-правовое управление,</w:t>
            </w:r>
          </w:p>
          <w:p>
            <w:pPr>
              <w:pStyle w:val="Normal"/>
              <w:jc w:val="both"/>
              <w:rPr/>
            </w:pPr>
            <w:r>
              <w:rPr/>
              <w:t>отдел государственной гражданской службы и кад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депутатами Законодательного Собрания и государственными гражданскими служащими аппарата Законодательного Собрания обязанности сообщать о получении ими подарка в связи с их должностным положением или в связи с исполнением ими служебных обязанностей, а также сдать подарок в установленном поряд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соответствии с Положением, утвержденным распоряжением Председателя Законодательного Собрания от 05.05.2014 № 86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Законодательного Собрания, 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аппарата Законодательного Собр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депутатами Законодательного Собрания и государственными гражданскими служащими аппарата Законодательного Собрания обязанностей, связанных с получением почетных и специальных званий, наград и иных знаков отлич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соответствии с Положением, принятым постановлением Законодательного Собрания от 31.03.2016 № 2151-V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 Положением, утвержденным распоряжением Председателя Законодательного Собрания от 09.03.2016 № 47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Законодательного Собрания, </w:t>
            </w:r>
          </w:p>
          <w:p>
            <w:pPr>
              <w:pStyle w:val="Normal"/>
              <w:rPr/>
            </w:pPr>
            <w:r>
              <w:rPr/>
              <w:t>отдел государственной гражданской службы и кадров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Мероприятия по взаимодействию с институтами гражданского общества, населением по вопросам противодействия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заимодействия с общественными организациями, в уставные задачи которых входит участие в противодействии корруп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рамках постоянно действующей рабочей группы, утвержденной распоряжением Председателя Законодательного Собрания от 10.09.2013 № 153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 Законодательного Собр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областного конкурса "Творчество против коррупци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 в </w:t>
            </w:r>
            <w:r>
              <w:rPr>
                <w:lang w:val="en-US"/>
              </w:rPr>
              <w:t>IV</w:t>
            </w:r>
            <w:r>
              <w:rPr/>
              <w:t xml:space="preserve"> кварта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конодательного Собрания по информационной политике, регламенту и вопросам развития институтов гражданского об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бщественного совета при Законодательном Собр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Законодательного Собрания по информационной политике, регламенту и вопросам развития институтов гражданского об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Дней Законодательного Собрания в высших учебных заведениях, в том числе по обсуждению актуальных вопросов противодействия коррупции, формирования отрицательного отношения к корруп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ланом проведения Дней Законодательного Собрания в высших учебных завед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Законодательного Собрания по информационной политике, регламенту и вопросам развития институтов гражданского общества,</w:t>
            </w:r>
          </w:p>
          <w:p>
            <w:pPr>
              <w:pStyle w:val="Normal"/>
              <w:rPr/>
            </w:pPr>
            <w:r>
              <w:rPr/>
              <w:t>комитет Законодательного Собрания по вопросам государственной власти области и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информации, опубликованной в средствах массовой информации о фактах коррупции в Законодательном Собран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взаимодействию со средствами массовой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поступивших обращений граждан и организаций о фактах корруп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работе с обращениями граждан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 xml:space="preserve">. Мероприятия по обеспечению доступа к информации о деятельности Законодательного Собр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официального сайта Законодательного Собрания в информационно-телекоммуникационной сети "Интернет" (далее – сеть "Интернет"), оперативное обновление информации на сайте, обеспечение доступа к АИС "Законопроект"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аналит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информационно-справочной информации, нормативно-правовых актов и иных сведений в разделе "Противодействие коррупции" на официальном сайте Законодательного Собрания в сети "Интерне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соответствии с распоряжением Председателя Законодательного Собрания от 27.01.2014 № 9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аналитическое управлени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Законодательного Собрания по вопросам государственной власти области и местного самоуправления, </w:t>
            </w:r>
          </w:p>
          <w:p>
            <w:pPr>
              <w:pStyle w:val="Normal"/>
              <w:jc w:val="both"/>
              <w:rPr/>
            </w:pPr>
            <w:r>
              <w:rPr/>
              <w:t>отдел государственной гражданской службы и кад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на официальном сайте Законодательного Собрания в сети "Интернет" и предоставление средствам массовой информации для опубликования сведений о доходах, расходах, об имуществе и обязательствах имущественного характера, представленных депутатами Законодательного Собрания,  государственными гражданскими служащими аппарата Законодательного Собрания, а также информации о предоставлении заведомо недостоверных или неполных свед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 в соответствии со статьей 14 Закона Нижегородской области от 12.10.2011 № 150-З "О статусе депутата Законодательного Собрания Нижегородской области" и Законом Нижегородской области от 10.05.2006  № 40-З "О государственной гражданской службе Нижегородской облас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-аналитическое управление, </w:t>
            </w:r>
          </w:p>
          <w:p>
            <w:pPr>
              <w:pStyle w:val="Normal"/>
              <w:jc w:val="both"/>
              <w:rPr/>
            </w:pPr>
            <w:r>
              <w:rPr/>
              <w:t>отдел государственной гражданской службы и кад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ямой (в режиме онлайн) трансляции заседаний Законодательного Собрания на официальном сайте в сети "Интерне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ремя проведения заседаний Законодательного Собр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аналит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рная актуализация информации по вопросам противодействия коррупции, размещаемой на стенде в здании Законодательного Собр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осударственной гражданской службы и кадров,</w:t>
            </w:r>
          </w:p>
          <w:p>
            <w:pPr>
              <w:pStyle w:val="Normal"/>
              <w:jc w:val="both"/>
              <w:rPr/>
            </w:pPr>
            <w:r>
              <w:rPr/>
              <w:t>комитеты Законодательного Собр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средствах массовой информации  и на официальном сайте Законодательного Собрания в сети "Интернет" результатов деятельности в сфере противодействия корруп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взаимодействию со средствами массовой информац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24:00Z</dcterms:created>
  <dc:creator>Законодательное Собрание</dc:creator>
  <dc:description/>
  <dc:language>en-US</dc:language>
  <cp:lastModifiedBy>User</cp:lastModifiedBy>
  <cp:lastPrinted>2016-05-17T16:02:00Z</cp:lastPrinted>
  <dcterms:modified xsi:type="dcterms:W3CDTF">2017-05-05T05:24:00Z</dcterms:modified>
  <cp:revision>2</cp:revision>
  <dc:subject/>
  <dc:title>Утвержден</dc:title>
</cp:coreProperties>
</file>