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рядок рассмотрения в Законодательном Собрании результатов проведения антикоррупционной экспертизы, независимой антикоррупционной экспертизы (Извлечение из Регламента Законодательного Собрани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11</w:t>
      </w:r>
      <w:r>
        <w:rPr>
          <w:vertAlign w:val="superscript"/>
        </w:rPr>
        <w:t>2</w:t>
      </w:r>
      <w:r>
        <w:rPr/>
        <w:t>. ПОРЯДОК РАССМОТРЕНИЯ ПРОТЕСТОВ,</w:t>
      </w:r>
    </w:p>
    <w:p>
      <w:pPr>
        <w:pStyle w:val="Normal"/>
        <w:jc w:val="center"/>
        <w:rPr/>
      </w:pPr>
      <w:r>
        <w:rPr/>
        <w:t>ПРЕДСТАВЛЕНИЙ, ТРЕБОВАНИЙ ПРОКУРОРА, ЗАКЛЮЧЕНИЙ</w:t>
      </w:r>
    </w:p>
    <w:p>
      <w:pPr>
        <w:pStyle w:val="Normal"/>
        <w:jc w:val="center"/>
        <w:rPr/>
      </w:pPr>
      <w:r>
        <w:rPr/>
        <w:t>(ЭКСПЕРТНЫХ ЗАКЛЮЧЕНИЙ) ТЕРРИТОРИАЛЬНОГО ОРГАНА</w:t>
      </w:r>
    </w:p>
    <w:p>
      <w:pPr>
        <w:pStyle w:val="Normal"/>
        <w:jc w:val="center"/>
        <w:rPr/>
      </w:pPr>
      <w:r>
        <w:rPr/>
        <w:t>МИНИСТЕРСТВА ЮСТИЦИИ РОССИЙСКОЙ ФЕДЕРАЦИИ</w:t>
      </w:r>
    </w:p>
    <w:p>
      <w:pPr>
        <w:pStyle w:val="Normal"/>
        <w:jc w:val="center"/>
        <w:rPr/>
      </w:pPr>
      <w:r>
        <w:rPr/>
        <w:t>ПО НИЖЕГОРОДСКОЙ ОБЛАСТИ, ИНЫХ ЗАКЛЮЧ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kern w:val="0"/>
          <w:szCs w:val="24"/>
        </w:rPr>
      </w:pPr>
      <w:r>
        <w:rPr>
          <w:szCs w:val="24"/>
        </w:rPr>
        <w:t>Статья 71.6-1. Рассмотрение требований прокурора</w:t>
      </w:r>
    </w:p>
    <w:p>
      <w:pPr>
        <w:pStyle w:val="Normal"/>
        <w:autoSpaceDE w:val="false"/>
        <w:spacing w:before="0" w:after="0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 xml:space="preserve">1. Требование прокурора об изменении закона области и постановления Законодательного Собрания в связи с выявленными в них коррупциогенными факторами подлежит обязательному рассмотрению на ближайшем заседании профильного комитета и Законодательного Собрания в порядке, установленном </w:t>
      </w:r>
      <w:hyperlink r:id="rId2">
        <w:r>
          <w:rPr>
            <w:rStyle w:val="InternetLink"/>
            <w:kern w:val="0"/>
            <w:szCs w:val="24"/>
          </w:rPr>
          <w:t>статьями 71.5</w:t>
        </w:r>
      </w:hyperlink>
      <w:r>
        <w:rPr>
          <w:kern w:val="0"/>
          <w:szCs w:val="24"/>
        </w:rPr>
        <w:t xml:space="preserve"> и </w:t>
      </w:r>
      <w:hyperlink r:id="rId3">
        <w:r>
          <w:rPr>
            <w:rStyle w:val="InternetLink"/>
            <w:kern w:val="0"/>
            <w:szCs w:val="24"/>
          </w:rPr>
          <w:t>71.6</w:t>
        </w:r>
      </w:hyperlink>
      <w:r>
        <w:rPr>
          <w:kern w:val="0"/>
          <w:szCs w:val="24"/>
        </w:rPr>
        <w:t xml:space="preserve"> настоящего Регламента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2. В случае принятия на заседании Законодательного Собрания решения о признании требования прокурора подлежащим удовлетворению или удовлетворению частично в постановлении Законодательного Собрания, которым оформляется данное решение, указывается срок разработки соответствующих изменений в закон области или постановление Законодательного Собрания.</w:t>
      </w:r>
    </w:p>
    <w:p>
      <w:pPr>
        <w:pStyle w:val="ConsPlusNonforma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  71.9.   Рассмотрение   заключений    территориального    органа Министерства  юстиции  Российской  Федерации  по  Нижегородской  области по результатам проведения антикоррупционной экспертизы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1. Заключение территориального органа Министерства юстиции Российской Федерации по Нижегородской области по результатам проведения антикоррупционной экспертизы о выявленных в законе области и постановлении Законодательного Собрания коррупциогенных факторах (далее - заключение территориального органа Министерства юстиции Российской Федерации по Нижегородской области) подлежит обязательному рассмотрению на заседании профильного комитета и Законодательного Собр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 xml:space="preserve">2. Подготовка к рассмотрению заключения территориального органа Министерства юстиции Российской Федерации по Нижегородской области и предварительное рассмотрение его на заседании комитета осуществляются в порядке, установленном </w:t>
      </w:r>
      <w:hyperlink r:id="rId4">
        <w:r>
          <w:rPr>
            <w:rStyle w:val="InternetLink"/>
            <w:kern w:val="0"/>
            <w:szCs w:val="24"/>
          </w:rPr>
          <w:t>статьями 71.7</w:t>
        </w:r>
      </w:hyperlink>
      <w:r>
        <w:rPr>
          <w:kern w:val="0"/>
          <w:szCs w:val="24"/>
        </w:rPr>
        <w:t xml:space="preserve"> и </w:t>
      </w:r>
      <w:hyperlink r:id="rId5">
        <w:r>
          <w:rPr>
            <w:rStyle w:val="InternetLink"/>
            <w:kern w:val="0"/>
            <w:szCs w:val="24"/>
          </w:rPr>
          <w:t>71.8</w:t>
        </w:r>
      </w:hyperlink>
      <w:r>
        <w:rPr>
          <w:kern w:val="0"/>
          <w:szCs w:val="24"/>
        </w:rPr>
        <w:t xml:space="preserve"> настоящего Регламента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3. По итогам предварительного рассмотрения заключения территориального органа Министерства юстиции Российской Федерации по Нижегородской области комитет может принять одно из следующих решений: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1) рекомендовать Собранию согласиться с положениями заключения территориального органа Министерства юстиции Российской Федерации по Нижегородской области в целом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2) рекомендовать Собранию согласиться с положениями заключения территориального органа Министерства юстиции Российской Федерации по Нижегородской области частично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3) рекомендовать Собранию не согласиться с положениями заключения территориального органа Министерства юстиции Российской Федерации по Нижегород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4. При рассмотрении заключения территориального органа Министерства юстиции Российской Федерации по Нижегородской области на заседании Законодательного Собрания заслушиваются: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1) доклад начальника территориального органа Министерства юстиции Российской Федерации по Нижегородской области либо его представителя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2) информация профильного комитета о результатах предварительного рассмотрения заключения территориального органа Министерства юстиции Российской Федерации по Нижегородской области на заседании комитета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После докладов (содокладов) проводится обсуждение заключения территориального органа Министерства юстиции Российской Федерации по Нижегородской области с участием депутатов, иных лиц, участвующих в заседании Собрания, в порядке, установленном настоящим Регламентом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5. По итогам обсуждения на заседании Законодательного Собрания принимается одно из следующих решений: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bookmarkStart w:id="0" w:name="Par29"/>
      <w:bookmarkEnd w:id="0"/>
      <w:r>
        <w:rPr>
          <w:kern w:val="0"/>
          <w:szCs w:val="24"/>
        </w:rPr>
        <w:t>1) о согласии с заключением территориального органа Министерства юстиции Российской Федерации по Нижегородской области в целом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bookmarkStart w:id="1" w:name="Par31"/>
      <w:bookmarkEnd w:id="1"/>
      <w:r>
        <w:rPr>
          <w:kern w:val="0"/>
          <w:szCs w:val="24"/>
        </w:rPr>
        <w:t>2) о согласии с заключением территориального органа Министерства юстиции Российской Федерации по Нижегородской области частично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bookmarkStart w:id="2" w:name="Par33"/>
      <w:bookmarkEnd w:id="2"/>
      <w:r>
        <w:rPr>
          <w:kern w:val="0"/>
          <w:szCs w:val="24"/>
        </w:rPr>
        <w:t>3) о несогласии с заключением территориального органа Министерства юстиции Российской Федерации по Нижегородской области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bookmarkStart w:id="3" w:name="Par35"/>
      <w:bookmarkEnd w:id="3"/>
      <w:r>
        <w:rPr>
          <w:kern w:val="0"/>
          <w:szCs w:val="24"/>
        </w:rPr>
        <w:t>4) о принятии законопроекта в первом чтении либо принятии закона области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5) о принятии проекта постановления за основу либо принятии постановления Законодательного Собр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 xml:space="preserve">6. Решение Собрания, указанное в </w:t>
      </w:r>
      <w:hyperlink w:anchor="Par29">
        <w:r>
          <w:rPr>
            <w:rStyle w:val="InternetLink"/>
            <w:kern w:val="0"/>
            <w:szCs w:val="24"/>
          </w:rPr>
          <w:t>пунктах 1</w:t>
        </w:r>
      </w:hyperlink>
      <w:r>
        <w:rPr>
          <w:kern w:val="0"/>
          <w:szCs w:val="24"/>
        </w:rPr>
        <w:t xml:space="preserve"> - </w:t>
      </w:r>
      <w:hyperlink w:anchor="Par33">
        <w:r>
          <w:rPr>
            <w:rStyle w:val="InternetLink"/>
            <w:kern w:val="0"/>
            <w:szCs w:val="24"/>
          </w:rPr>
          <w:t>3 части 5</w:t>
        </w:r>
      </w:hyperlink>
      <w:r>
        <w:rPr>
          <w:kern w:val="0"/>
          <w:szCs w:val="24"/>
        </w:rPr>
        <w:t xml:space="preserve"> настоящей статьи, принимается большинством голосов от числа избранных депутатов Собрания и оформляется постановлением Законодательного Собрания, которое направляется начальнику территориального органа Министерства юстиции Российской Федерации по Нижегородской области. Решение Собрания, указанное в </w:t>
      </w:r>
      <w:hyperlink w:anchor="Par35">
        <w:r>
          <w:rPr>
            <w:rStyle w:val="InternetLink"/>
            <w:kern w:val="0"/>
            <w:szCs w:val="24"/>
          </w:rPr>
          <w:t>пункте 4 части 5</w:t>
        </w:r>
      </w:hyperlink>
      <w:r>
        <w:rPr>
          <w:kern w:val="0"/>
          <w:szCs w:val="24"/>
        </w:rPr>
        <w:t xml:space="preserve"> настоящей статьи, оформляется соответствующим постановлением Законодательного Собр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 xml:space="preserve">7. В случае принятия решения, предусмотренного </w:t>
      </w:r>
      <w:hyperlink w:anchor="Par29">
        <w:r>
          <w:rPr>
            <w:rStyle w:val="InternetLink"/>
            <w:kern w:val="0"/>
            <w:szCs w:val="24"/>
          </w:rPr>
          <w:t>пунктами 1</w:t>
        </w:r>
      </w:hyperlink>
      <w:r>
        <w:rPr>
          <w:kern w:val="0"/>
          <w:szCs w:val="24"/>
        </w:rPr>
        <w:t xml:space="preserve"> и 2 </w:t>
      </w:r>
      <w:hyperlink w:anchor="Par31">
        <w:r>
          <w:rPr>
            <w:rStyle w:val="InternetLink"/>
            <w:kern w:val="0"/>
            <w:szCs w:val="24"/>
          </w:rPr>
          <w:t>части 5</w:t>
        </w:r>
      </w:hyperlink>
      <w:r>
        <w:rPr>
          <w:kern w:val="0"/>
          <w:szCs w:val="24"/>
        </w:rPr>
        <w:t xml:space="preserve"> настоящей статьи, в постановлении Законодательного Собрания, которым оформляется данное решение, указывается срок разработки соответствующих изменений в закон области или постановление Законодательного Собрания.</w:t>
      </w:r>
    </w:p>
    <w:p>
      <w:pPr>
        <w:pStyle w:val="Normal"/>
        <w:autoSpaceDE w:val="false"/>
        <w:spacing w:before="0" w:after="0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kern w:val="0"/>
          <w:szCs w:val="24"/>
        </w:rPr>
      </w:pPr>
      <w:r>
        <w:rPr>
          <w:kern w:val="0"/>
          <w:szCs w:val="24"/>
        </w:rPr>
        <w:t>Статья 71.10. Рассмотрение заключений по результатам независимой антикоррупционной экспертизы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1. Заключение по результатам независимой антикоррупционной экспертизы о выявленных в законе области (проекте закона области), постановлении Законодательного Собрания (проекте постановления) коррупциогенных факторах подлежит обязательному рассмотрению на заседании профильного комитета в тридцатидневный срок со дня его получения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2. Порядок подготовки рассмотрения заключения по результатам независимой антикоррупционной экспертизы определяется профильным комитетом. Заключение по результатам независимой антикоррупционной экспертизы проекта закона области, проекта постановления может быть рассмотрено одновременно с рассмотрением соответствующего проекта закона области, проекта постановления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3. Заключение по результатам независимой антикоррупционной экспертизы направляется в государственно-правовое управление аппарата Собрания для подготовки отзыва. По решению профильного комитета заключение по результатам независимой антикоррупционной экспертизы может быть направлено на рассмотрение в Правительство области, прокуратуру области, территориальный орган Министерства юстиции Российской Федерации по Нижегород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4. О дне заседания комитета письменно сообщается гражданину, организации, проводившим независимую антикоррупционную экспертизу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5. Рассмотрение заключения по результатам независимой антикоррупционной экспертизы на заседании комитета предполагает: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1) заслушивание сообщения гражданина, организации, проводивших независимую антикоррупционную экспертизу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2) рассмотрение отзыва государственно-правового управления аппарата Собрания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3) рассмотрение замечаний и предложений Правительства области, иных органов (при наличии)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6. По итогам рассмотрения заключения по результатам независимой антикоррупционной экспертизы комитет может принять одно из следующих решений: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1) согласиться с положениями заключения по результатам независимой антикоррупционной экспертизы в целом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2) согласиться с положениями заключения по результатам независимой антикоррупционной экспертизы частично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3) не согласиться с положениями заключения по результатам независимой антикоррупционной экспертизы;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4) принять информацию, содержащуюся в заключении по результатам независимой антикоррупционной экспертизы, к сведению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7. По итогам рассмотрения заключения по результатам независимой антикоррупционной экспертизы профильный комитет в срок не позднее 10 дней направляет гражданину, организации, проводившим независимую антикоррупционную экспертизу,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8. В случае согласия (в целом или частично) с положениями заключения по результатам независимой антикоррупционной экспертизы профильный комитет принимает решение о включении в свой план работы подготовки законопроекта, проекта постановления о внесении изменений в соответствующий нормативный правовой акт либо готовит поправки к проекту закона области, проекту постановления до их рассмотрения Собранием в окончательной редакции.</w:t>
      </w:r>
    </w:p>
    <w:p>
      <w:pPr>
        <w:pStyle w:val="Normal"/>
        <w:spacing w:before="0" w:after="120"/>
        <w:jc w:val="center"/>
        <w:rPr>
          <w:kern w:val="0"/>
          <w:szCs w:val="24"/>
        </w:rPr>
      </w:pPr>
      <w:r>
        <w:rPr>
          <w:kern w:val="0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kern w:val="2"/>
      <w:sz w:val="24"/>
    </w:rPr>
  </w:style>
  <w:style w:type="character" w:styleId="Style16">
    <w:name w:val="Нижний колонтитул Знак"/>
    <w:basedOn w:val="Style14"/>
    <w:qFormat/>
    <w:rPr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212FAA968A39305ACAA85794706A9C2D1C9FB11493050E73BDD97AD7CE777488BA6F1CFFA95F3136B97I7y8N" TargetMode="External"/><Relationship Id="rId3" Type="http://schemas.openxmlformats.org/officeDocument/2006/relationships/hyperlink" Target="consultantplus://offline/ref=DFF212FAA968A39305ACAA85794706A9C2D1C9FB11493050E73BDD97AD7CE777488BA6F1CFFA95F3136B97I7y2N" TargetMode="External"/><Relationship Id="rId4" Type="http://schemas.openxmlformats.org/officeDocument/2006/relationships/hyperlink" Target="consultantplus://offline/ref=DCE546E4FF364DCBD2A85D81C6E0D088C3E55281E734B6F7DF047E19F969F13C593D6DBEACF3DEFCB5B1BDw52FN" TargetMode="External"/><Relationship Id="rId5" Type="http://schemas.openxmlformats.org/officeDocument/2006/relationships/hyperlink" Target="consultantplus://offline/ref=DCE546E4FF364DCBD2A85D81C6E0D088C3E55281E734B6F7DF047E19F969F13C593D6DBEACF3DEFCB5B1BEw523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3:00Z</dcterms:created>
  <dc:creator>Законодательное Собрание</dc:creator>
  <dc:description/>
  <cp:keywords/>
  <dc:language>en-US</dc:language>
  <cp:lastModifiedBy>Законодательное Собрание</cp:lastModifiedBy>
  <dcterms:modified xsi:type="dcterms:W3CDTF">2014-02-10T13:58:00Z</dcterms:modified>
  <cp:revision>3</cp:revision>
  <dc:subject/>
  <dc:title/>
</cp:coreProperties>
</file>