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тикоррупционная экспертиза законопроектов и проектов постановлений Законодательного Собрания</w:t>
      </w:r>
    </w:p>
    <w:p>
      <w:pPr>
        <w:pStyle w:val="Normal"/>
        <w:jc w:val="center"/>
        <w:rPr/>
      </w:pPr>
      <w:r>
        <w:rPr/>
        <w:t>(Извлечение из Регламента Законодательного Собран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kern w:val="0"/>
          <w:szCs w:val="24"/>
        </w:rPr>
      </w:pPr>
      <w:r>
        <w:rPr>
          <w:kern w:val="0"/>
          <w:szCs w:val="24"/>
        </w:rPr>
        <w:t>Статья 58.1. Антикоррупционная экспертиза законопроектов и проектов постановлений Законодательного Собрания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kern w:val="0"/>
          <w:szCs w:val="24"/>
        </w:rPr>
        <w:t xml:space="preserve">(введена </w:t>
      </w:r>
      <w:hyperlink r:id="rId2">
        <w:r>
          <w:rPr>
            <w:rStyle w:val="InternetLink"/>
            <w:kern w:val="0"/>
            <w:szCs w:val="24"/>
          </w:rPr>
          <w:t>постановлением</w:t>
        </w:r>
      </w:hyperlink>
      <w:r>
        <w:rPr>
          <w:kern w:val="0"/>
          <w:szCs w:val="24"/>
        </w:rPr>
        <w:t xml:space="preserve"> Законодательного Собрания Нижегородской области от 29.10.2009 N 1772-IV)</w:t>
      </w:r>
    </w:p>
    <w:p>
      <w:pPr>
        <w:pStyle w:val="Normal"/>
        <w:autoSpaceDE w:val="false"/>
        <w:spacing w:before="0" w:after="0"/>
        <w:jc w:val="both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kern w:val="0"/>
          <w:szCs w:val="24"/>
        </w:rPr>
        <w:t>1. Антикоррупционная экспертиза законопроектов и проектов постановлений Законодательного Собрания нормативного характера (далее - антикоррупционная экспертиза) проводится в целях выявления в законопроектах и проектах постановлений Законодательного Собрания коррупциогенных факторов и их последующего устране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kern w:val="0"/>
          <w:szCs w:val="24"/>
        </w:rPr>
        <w:t>2. Антикоррупционная экспертиза проводится государственно-правовым управлением аппарата Собрания при проведении правовой экспертизы на основании поручений Председателя (заместителя Председателя) Собрания, комитетов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kern w:val="0"/>
          <w:szCs w:val="24"/>
        </w:rPr>
        <w:t>3. Результаты антикоррупционной экспертизы отражаются в том же заключении, что и результаты правовой экспертизы. В данном заключении отражаются все выявленные в законопроекте и проекте постановления Законодательного Собрания коррупциогенные факторы, предлагаются способы устранения коррупциогенных факторов, а также могут быть отражены возможные негативные последствия сохранения в законопроекте или проекте постановления Законодательного Собрания выявленных коррупциогенных факторов, указаны положения, не относящиеся к коррупциогенным факторам, но которые могут способствовать созданию условий для проявления коррупци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kern w:val="0"/>
          <w:szCs w:val="24"/>
        </w:rPr>
        <w:t>4. Результаты антикоррупционной экспертизы подлежат обязательному рассмотрению на заседании профильного комитета и на заседании Собрания.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Заключение государственно-правового управления аппарата Собрания, в котором отражены выявленные в законопроекте или проекте постановления Законодательного Собрания коррупциогенные факторы, также направляется профильным комитетом субъекту права законодательной инициативы для рассмотрения.</w:t>
      </w:r>
    </w:p>
    <w:p>
      <w:pPr>
        <w:pStyle w:val="Normal"/>
        <w:autoSpaceDE w:val="false"/>
        <w:spacing w:before="0" w:after="0"/>
        <w:ind w:firstLine="540"/>
        <w:jc w:val="both"/>
        <w:rPr>
          <w:kern w:val="0"/>
          <w:szCs w:val="24"/>
        </w:rPr>
      </w:pPr>
      <w:r>
        <w:rPr>
          <w:kern w:val="0"/>
          <w:szCs w:val="24"/>
        </w:rPr>
        <w:t>5. Доработка законопроекта или проекта постановления Законодательного Собрания по результатам антикоррупционной экспертизы осуществляется в соответствии с настоящим Регламентом.</w:t>
      </w:r>
    </w:p>
    <w:p>
      <w:pPr>
        <w:pStyle w:val="Normal"/>
        <w:spacing w:before="0" w:after="120"/>
        <w:rPr>
          <w:kern w:val="0"/>
          <w:szCs w:val="24"/>
        </w:rPr>
      </w:pPr>
      <w:r>
        <w:rPr>
          <w:kern w:val="0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CAF0B8C67906DA34BEA0E451EAE4F067C439F2F4F84F920924AE69CC01B098B7D1024676BF1EF5893C9428oA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39:00Z</dcterms:created>
  <dc:creator>Законодательное Собрание</dc:creator>
  <dc:description/>
  <cp:keywords/>
  <dc:language>en-US</dc:language>
  <cp:lastModifiedBy>Законодательное Собрание</cp:lastModifiedBy>
  <dcterms:modified xsi:type="dcterms:W3CDTF">2014-02-10T13:42:00Z</dcterms:modified>
  <cp:revision>1</cp:revision>
  <dc:subject/>
  <dc:title/>
</cp:coreProperties>
</file>